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§12 BetrSichV 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andbohrmaschine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iese Betriebsanweisung gilt für das Arbeiten mit einer Handbohrmaschine in allen Arbeitsbereichen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left="1701" w:right="-285" w:hanging="1985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ge">
              <wp:posOffset>2059940</wp:posOffset>
            </wp:positionV>
            <wp:extent cx="572135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t>Verletzungsgefahr durch herumschleudernde Werkstücke, wegfliegende Teile oder Abfäll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chnittverletzungen durch Späne, scharfe Kanten oder an Gratkan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chwere Verletzungen durch ungeschützten Bohre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rand- und Verbrennungsgefahr durch heißen Bohrer und heißes Werkstück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Gefahr durch elektrischen Schlag, Kurzschluss und Brand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985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right="-285" w:hanging="284"/>
        <w:rPr/>
      </w:pPr>
      <w:r>
        <w:rPr>
          <w:color w:val="FFFFFF"/>
        </w:rPr>
        <w:t>SCHUTZMAßNAHMEN UND VERHALTENSREGELN</w:t>
      </w:r>
    </w:p>
    <w:p>
      <w:pPr>
        <w:pStyle w:val="Normal"/>
        <w:ind w:left="1276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3845</wp:posOffset>
            </wp:positionH>
            <wp:positionV relativeFrom="page">
              <wp:posOffset>3154045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Bei Arbeitsbeginn ist immer eine Sicht- und Funktionskontrolle auf Mängel hin durchzuführen.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>Beim Bohren niemals Schutzhandschuhe trag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02020</wp:posOffset>
            </wp:positionH>
            <wp:positionV relativeFrom="paragraph">
              <wp:posOffset>-3810</wp:posOffset>
            </wp:positionV>
            <wp:extent cx="542925" cy="5314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Handbohrmaschine beim Bohren immer mit beiden Händen halt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Zusatzhandgriff verwend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3845</wp:posOffset>
            </wp:positionH>
            <wp:positionV relativeFrom="page">
              <wp:posOffset>388747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ohrmaschine nur im Stillstand able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>Bei Bohrerwechsel Netzstecker zieh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Bohrarbeiten nicht von Anlegeleitern ausführen.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Nur Spannvorrichtungen mit verdeckten oder versenkten Schrauben benutz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Werkstücke beim Bohren sicher festspannen bzw. auflegen. Lange Werkstücke unterstütz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3845</wp:posOffset>
            </wp:positionH>
            <wp:positionV relativeFrom="page">
              <wp:posOffset>4603750</wp:posOffset>
            </wp:positionV>
            <wp:extent cx="574675" cy="5759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Keine brennbaren Materialien an heißen Bohrer, Bohrstelle oder Späne gelangen lass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>Heißen Bohrer, heiße Bohrstelle und heiße Späne nicht  berühr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Nicht in die laufende Maschine fassen oder mit der Kleidung an den laufenden Bohrer komm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>Nur richtig angeschliffenen Bohrer verwend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Geeignete Drehzahl und Schnittgeschwindigkeit wähl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3845</wp:posOffset>
            </wp:positionH>
            <wp:positionV relativeFrom="page">
              <wp:posOffset>5337175</wp:posOffset>
            </wp:positionV>
            <wp:extent cx="574675" cy="5759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päne mit geeigneten Spänehaken oder Handfeger entfernen, nicht mit Druckluft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icherstellen, dass keine Elektro- oder Gasleitungen angebohrt werden könn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Geeignete Arbeitsschutzschuhe, enganliegende Arbeitskleidung, Gehörschutz und keine Schmuckgegenstände trag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Beim Bohren spröder Werkstoffe Schutzbrille benutzen. 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7020</wp:posOffset>
            </wp:positionH>
            <wp:positionV relativeFrom="page">
              <wp:posOffset>6058535</wp:posOffset>
            </wp:positionV>
            <wp:extent cx="574675" cy="57594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im Arbeiten mit der Handbohrmaschine ist die Bedienungsanleitung des Herstellers zu beach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>Mit der Handbohrmaschine dürfen nur unterwiesene und beauftragte Mitarbeiter arbei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Die Handbohrmaschine muss entsprechend der betrieblich festgelegten Prüffrist von einem Sachverständigen geprüft sein und eine gültige Prüfplakette aufweisen.   </w:t>
      </w:r>
    </w:p>
    <w:p>
      <w:pPr>
        <w:pStyle w:val="Normal"/>
        <w:ind w:left="18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VERHALTEN BEI STÖRUNGE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Bei Bruch </w:t>
      </w:r>
      <w:r>
        <w:rPr>
          <w:rFonts w:cs="Arial" w:ascii="Arial" w:hAnsi="Arial"/>
          <w:color w:val="000000"/>
        </w:rPr>
        <w:t xml:space="preserve">oder Festsetzen des Bohrers sowie bei herumschleudernden Teilen und anderen Störungen Maschine unverzüglich stillsetzen, sichern und den Vorgesetzten benachrichtig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Nicht mit einer mangelhaften Bohrmaschine arbeiten.  </w:t>
      </w:r>
    </w:p>
    <w:p>
      <w:pPr>
        <w:pStyle w:val="Normal"/>
        <w:ind w:left="1985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20</wp:posOffset>
            </wp:positionH>
            <wp:positionV relativeFrom="page">
              <wp:posOffset>8003540</wp:posOffset>
            </wp:positionV>
            <wp:extent cx="571500" cy="5715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uhe bewahren, Unfallstelle sichern und auf eigene Sicherheit 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Maschine ausschalten und Person ggf. aus dem Gefahrenbereich rett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Durchführung von Sofortmaßnahmen am Unfallort. Ersthelfer mit hinzuziehen.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Bei einem schweren Unfall den Notarzt benachrichtigen. Tel. 112 und zur Unfallstelle hinführen. </w:t>
      </w:r>
    </w:p>
    <w:p>
      <w:pPr>
        <w:pStyle w:val="Normal"/>
        <w:ind w:left="141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right="-285" w:hanging="284"/>
        <w:rPr/>
      </w:pPr>
      <w:r>
        <w:rPr>
          <w:color w:val="FFFFFF"/>
        </w:rPr>
        <w:t>INSTANDHALTUNG UND ENTSORGUNG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9032240</wp:posOffset>
            </wp:positionV>
            <wp:extent cx="574040" cy="57594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Instandhaltungs-, Reinigungs- und Wartungsarbeiten dürfen nur durch fachkundige und dazu beauftragte Personen durchgeführt werd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 diesen Arbeiten Netzstecker ziehen und Betriebsanleitung des Herstellers be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Die Handbohrmaschine nicht in den Hausmüll sondern gemäß den örtlichen Vorschriften entsorgen.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1985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tum                                                                    Unterschrift</w:t>
      </w:r>
    </w:p>
    <w:sectPr>
      <w:type w:val="nextPage"/>
      <w:pgSz w:w="11906" w:h="16838"/>
      <w:pgMar w:left="709" w:right="70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06:46:00Z</dcterms:created>
  <dc:creator>xyz</dc:creator>
  <dc:description/>
  <dc:language>en-US</dc:language>
  <cp:lastModifiedBy>HP</cp:lastModifiedBy>
  <cp:lastPrinted>2018-05-30T16:58:00Z</cp:lastPrinted>
  <dcterms:modified xsi:type="dcterms:W3CDTF">2023-07-29T06:46:00Z</dcterms:modified>
  <cp:revision>2</cp:revision>
  <dc:subject/>
  <dc:title>BETRIEBSANWEISUNG</dc:title>
</cp:coreProperties>
</file>